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9617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>
          <w:trHeight w:val="1251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48"/>
              </w:rPr>
              <w:t>POVODÍ LABE</w:t>
            </w:r>
            <w:r>
              <w:rPr>
                <w:rFonts w:cs="Arial" w:ascii="Arial" w:hAnsi="Arial"/>
                <w:b/>
                <w:sz w:val="24"/>
              </w:rPr>
              <w:t xml:space="preserve">,  </w:t>
            </w:r>
            <w:r>
              <w:rPr>
                <w:rFonts w:cs="Arial" w:ascii="Arial" w:hAnsi="Arial"/>
                <w:b/>
                <w:sz w:val="28"/>
              </w:rPr>
              <w:t>státní podnik</w:t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ZÁMĚR NA SLUŽBU</w:t>
      </w:r>
    </w:p>
    <w:p>
      <w:pPr>
        <w:pStyle w:val="Normal"/>
        <w:spacing w:before="0" w:after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38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0"/>
      </w:tblGrid>
      <w:tr>
        <w:trPr>
          <w:trHeight w:val="1321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360" w:hanging="0"/>
              <w:jc w:val="center"/>
              <w:outlineLvl w:val="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color w:val="000000"/>
                <w:sz w:val="32"/>
              </w:rPr>
              <w:t xml:space="preserve">Labe, Ústí n. L. – Roudnice n. L., kácení dřevin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360" w:hanging="0"/>
              <w:jc w:val="center"/>
              <w:outlineLvl w:val="4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ř. km 771,3 – 808,85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2484755" cy="292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464"/>
        <w:gridCol w:w="2907"/>
      </w:tblGrid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racoval:</w:t>
            </w:r>
          </w:p>
          <w:p>
            <w:pPr>
              <w:pStyle w:val="Normal"/>
              <w:spacing w:before="0" w:after="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119" w:hanging="0"/>
              <w:outlineLvl w:val="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tra Šrámková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chnicko-administrativní pracovník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S Ústí nad Labem</w:t>
            </w:r>
          </w:p>
          <w:p>
            <w:pPr>
              <w:pStyle w:val="Normal"/>
              <w:spacing w:before="0" w:after="0"/>
              <w:ind w:right="119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ne: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62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ložil:</w:t>
            </w:r>
          </w:p>
          <w:p>
            <w:pPr>
              <w:pStyle w:val="Normal"/>
              <w:spacing w:before="0" w:after="0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máš Kuruc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doucí PS Ústí nad Labem</w:t>
            </w:r>
          </w:p>
          <w:p>
            <w:pPr>
              <w:pStyle w:val="Normal"/>
              <w:spacing w:before="0" w:after="0"/>
              <w:ind w:right="119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ne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dnal:</w:t>
            </w:r>
          </w:p>
          <w:p>
            <w:pPr>
              <w:pStyle w:val="Normal"/>
              <w:spacing w:before="0" w:after="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119" w:hanging="0"/>
              <w:outlineLvl w:val="7"/>
              <w:rPr/>
            </w:pPr>
            <w:r>
              <w:rPr>
                <w:rFonts w:cs="Arial" w:ascii="Arial" w:hAnsi="Arial"/>
                <w:sz w:val="21"/>
                <w:szCs w:val="21"/>
              </w:rPr>
              <w:t>Dokumentační komise PTU Roudnice n.L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hlásil:</w:t>
            </w:r>
          </w:p>
          <w:p>
            <w:pPr>
              <w:pStyle w:val="Normal"/>
              <w:spacing w:before="0" w:after="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Zajíc</w:t>
            </w:r>
          </w:p>
          <w:p>
            <w:pPr>
              <w:pStyle w:val="Normal"/>
              <w:spacing w:before="0" w:after="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ditel závodu Roudnice nad Labem</w:t>
            </w:r>
          </w:p>
          <w:p>
            <w:pPr>
              <w:pStyle w:val="Normal"/>
              <w:spacing w:before="0" w:after="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color w:val="000000"/>
          <w:sz w:val="22"/>
          <w:szCs w:val="22"/>
        </w:rPr>
      </w:pPr>
      <w:r>
        <w:br w:type="page"/>
      </w:r>
      <w:r>
        <w:rPr>
          <w:rFonts w:cs="Arial"/>
          <w:b/>
          <w:color w:val="000000"/>
          <w:sz w:val="22"/>
          <w:szCs w:val="22"/>
        </w:rPr>
        <w:t>Odůvodnění účelnosti veřejné zakázk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dstavecseseznamem1"/>
        <w:numPr>
          <w:ilvl w:val="0"/>
          <w:numId w:val="6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potřeb, které mají být splněním veřejné zakázky naplněny</w:t>
      </w:r>
    </w:p>
    <w:p>
      <w:pPr>
        <w:pStyle w:val="Odstavecseseznamem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základě inventarizace břehových porostů na pozemcích Povodí Labe, státního podniku, závodu Roudnice nad Labem a provozně technického úseku Ústí nad Labem, byly stanoveny nejrizikovější úseky s možným výskytem nebezpečných břehových porostů. V roce 2023 došlo ke zpracování posudku „Labe, ř. km. 726,6 – 847,43, Generel břehových porostů – 2. etapa“, který byl zpracován odbornou firmou SAFE TREES, s.r.o., Kyselkova 285/4, 612 00 Brno. Hodnocení proběhlo z hlediska: určení druhu, fyziologického stáří, zdravotního stavu a vitality, stability a perspektivy. Na základě tohoto posudku byly v úseku PS Ústí nad Labem, v ř. km 771,3 – 808,85, na levém a pravém břehu řeky Labe, určeny ke kácení ve třech časových intervalech.</w:t>
      </w:r>
    </w:p>
    <w:p>
      <w:pPr>
        <w:pStyle w:val="Odstavecseseznamem1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nto záměr na službu řeší pokácení 106 ks stromů.</w:t>
      </w:r>
    </w:p>
    <w:p>
      <w:pPr>
        <w:pStyle w:val="Odstavecseseznamem1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hlediska odpovědnosti je péče o břehové porosty a jiné dřeviny rostoucí mimo les rozdělena do dvou rovin:</w:t>
      </w:r>
    </w:p>
    <w:p>
      <w:pPr>
        <w:pStyle w:val="Odstavecseseznamem1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ovanseznam"/>
        <w:numPr>
          <w:ilvl w:val="0"/>
          <w:numId w:val="3"/>
        </w:numPr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Veřejnoprávní</w:t>
      </w:r>
    </w:p>
    <w:p>
      <w:pPr>
        <w:pStyle w:val="Slovanseznam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sz w:val="22"/>
          <w:szCs w:val="22"/>
        </w:rPr>
        <w:t>Povinnost správce vodního toku daná vodním zákonem v § 47 odst. 2 písm. b) - udržovat břehové porosty tak, aby se nestaly překážkou plynulého odtoku vody při povodni (zajištění průtočného profilu), a jde tedy o zásahy ve všech porostech podél koryt vodních toků ve správě PLa - bez ohledu na vlastnictví porostu, tedy bez ohledu na to, zda se jedná o porost na pozemcích v majetku státu s právem hospodařit pro Povodí Labe, státní podnik. V takovém případě jde zejména o preventivní zásahy u havarijních stromů, přestože primárně by takový zásah měl provádět vlastník pozemku (stromu).</w:t>
      </w:r>
    </w:p>
    <w:p>
      <w:pPr>
        <w:pStyle w:val="Normal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vanseznam"/>
        <w:numPr>
          <w:ilvl w:val="0"/>
          <w:numId w:val="3"/>
        </w:numPr>
        <w:spacing w:before="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oukromoprávní (Listina základních práv a svobod, Občanský zákoník)</w:t>
      </w:r>
    </w:p>
    <w:p>
      <w:pPr>
        <w:pStyle w:val="Slovanseznam"/>
        <w:numPr>
          <w:ilvl w:val="0"/>
          <w:numId w:val="0"/>
        </w:numPr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vinnosti vyplývající z vlastnictví věci.</w:t>
      </w:r>
    </w:p>
    <w:p>
      <w:pPr>
        <w:pStyle w:val="Slovanseznam"/>
        <w:numPr>
          <w:ilvl w:val="0"/>
          <w:numId w:val="0"/>
        </w:numPr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becná prevenční povinnost počínat si při svém konání tak, aby nedocházelo k neodůvodněné újmě jiného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vanseznam"/>
        <w:numPr>
          <w:ilvl w:val="0"/>
          <w:numId w:val="0"/>
        </w:numPr>
        <w:spacing w:before="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 vztahu k břehovým porostům se jedná o povinnosti vlastníka stromů, zejména z hlediska odpovědnosti za škodu způsobenou věcí, či konáním nebo nekonáním vlastníka stromů podle občanského zákoníku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1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předmětu veřejné zakázky</w:t>
      </w:r>
    </w:p>
    <w:p>
      <w:pPr>
        <w:pStyle w:val="Odstavecseseznamem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měrem služby je pokácení 106 dřevin </w:t>
      </w:r>
      <w:r>
        <w:rPr>
          <w:rFonts w:cs="Arial" w:ascii="Arial" w:hAnsi="Arial"/>
          <w:color w:val="000000"/>
          <w:sz w:val="22"/>
          <w:szCs w:val="22"/>
        </w:rPr>
        <w:t xml:space="preserve">v úseku ř. km 771,3 – 808,85, na levém i pravém břehu řeky Labe. </w:t>
      </w:r>
    </w:p>
    <w:p>
      <w:pPr>
        <w:pStyle w:val="Odstavecseseznamem1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1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ecifikace předmětných stromů, včetně navržené technologie kácení je přílohou tohoto záměru. </w:t>
      </w:r>
    </w:p>
    <w:p>
      <w:pPr>
        <w:pStyle w:val="Odstavecseseznamem1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záměru</w:t>
      </w:r>
      <w:r>
        <w:rPr>
          <w:rStyle w:val="StrongEmphasis"/>
          <w:rFonts w:cs="Arial" w:ascii="Arial" w:hAnsi="Arial"/>
          <w:sz w:val="22"/>
          <w:szCs w:val="22"/>
        </w:rPr>
        <w:t xml:space="preserve"> 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je splnění zákonných povinností správce vodního toku a vlastníka porostů za současné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vence vzniku škod na zdraví (životu) a majetku nejen v rámci státního podniku, ale i veřejnosti.</w:t>
      </w:r>
    </w:p>
    <w:p>
      <w:pPr>
        <w:pStyle w:val="Odstavecseseznamem1"/>
        <w:ind w:lef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1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vzájemného vztahu předmětu veřejné zakázky a potřeb zadavatele.</w:t>
      </w:r>
    </w:p>
    <w:p>
      <w:pPr>
        <w:pStyle w:val="Odstavecseseznamem1"/>
        <w:ind w:left="0" w:hanging="1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1"/>
        <w:ind w:left="0" w:hanging="1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ovodí Labe, státní podnik, jako správce vodního toku řeky Labe, dle vodního zákona č. 254/2001 Sb., ve znění pozdějších předpisů má povinnost pečovat o koryto vodního toku a inundační území, udržovat břehové porosty na jím spravovaných pozemcích, aby se nestaly překážkou znemožňující plynulý odtok vody při povodni.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Realizací daného záměru dojde ke zkvalitnění břehových a jiných porostů, k zabezpečení padajících suchých větví při silném větru a popř. vyvrácení stromů při podmáčení břehových pozemků vlivem zvýšených průtoků řeky Labe.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ále dojde k zajištění vyšší bezpečnosti pro osoby pohybující se na břehových a jiných pozemcích v rizikových lokalitách, a také bude sníženo riziko samovolného pádu kosterních větví do řeky Labe a tím vytvoření překážky na LVC.</w:t>
      </w:r>
    </w:p>
    <w:p>
      <w:pPr>
        <w:pStyle w:val="Normal"/>
        <w:spacing w:before="0" w:after="0"/>
        <w:ind w:hanging="10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tavecseseznamem1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Rizika nerealizace veřejné zakázky, snížení kvality plnění, vynaložení dalších finančních nákladů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realizací této zakázky nebudou plněny povinnosti správce vodního toku uložené ust. § 47 odst. 2 písm. b) vodního zákona tzn., udržovat břehové porosty tak, aby se nestaly překážkou plynulého odtoku vody při povodni (zajištění průtočného profilu) za současného neplnění povinností vlastníka stromů, zejména z hlediska odpovědnosti za škodu způsobenou věcí, či konáním nebo nekonáním vlastníka stromů podle občanského zákoníku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působené škody, z důvodu nekonání vlastníka stromů (resp. pozemku), budou náklady vyšší o náklady na likvidaci škod, popř. náhrad cizím subjektům, či osobám za způsobenou škodu. Hrozí i náhrada škody za újmu na zdraví, či usmrcení osob.</w:t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1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variant naplnění potřeb a zdůvodnění zvolené alternativy veřejné zakázky:</w:t>
      </w:r>
    </w:p>
    <w:p>
      <w:pPr>
        <w:pStyle w:val="Odstavecseseznamem1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odborných, bezpečnostních a kapacitních důvodů není možné práce zajistit vlastními pracovníky státního podniku Povodí Labe. </w:t>
      </w:r>
    </w:p>
    <w:p>
      <w:pPr>
        <w:pStyle w:val="Odstavecseseznamem1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1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pokládaný termín splnění veřejné zakázky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0"/>
        <w:ind w:left="-18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Termín zahájení: </w:t>
        <w:tab/>
      </w:r>
      <w:r>
        <w:rPr>
          <w:rFonts w:cs="Arial" w:ascii="Arial" w:hAnsi="Arial"/>
          <w:b/>
          <w:sz w:val="22"/>
          <w:szCs w:val="22"/>
        </w:rPr>
        <w:t>prosinec 2025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</w:t>
        <w:tab/>
        <w:t xml:space="preserve"> Termín ukončení: </w:t>
      </w:r>
      <w:r>
        <w:rPr>
          <w:rFonts w:cs="Arial" w:ascii="Arial" w:hAnsi="Arial"/>
          <w:b/>
          <w:sz w:val="22"/>
          <w:szCs w:val="22"/>
        </w:rPr>
        <w:t xml:space="preserve"> březen 2026</w:t>
      </w:r>
    </w:p>
    <w:p>
      <w:pPr>
        <w:pStyle w:val="Normal"/>
        <w:spacing w:before="0" w:after="0"/>
        <w:ind w:left="-18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1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robný popis předmětu služby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ísto určení: 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1"/>
        <w:gridCol w:w="5406"/>
      </w:tblGrid>
      <w:tr>
        <w:trPr>
          <w:trHeight w:val="55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ákladové středisko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cs="Arial"/>
                <w:sz w:val="20"/>
                <w:lang w:val="cs-CZ"/>
              </w:rPr>
            </w:pPr>
            <w:r>
              <w:rPr>
                <w:rFonts w:cs="Arial"/>
                <w:sz w:val="20"/>
                <w:lang w:val="cs-CZ"/>
              </w:rPr>
              <w:t>Provozní úsek LABE  -  933310</w:t>
            </w:r>
          </w:p>
        </w:tc>
      </w:tr>
      <w:tr>
        <w:trPr>
          <w:trHeight w:val="117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ísto akce katastrální území, případně ř. km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ní tok Labe (IDVT10100002), ř. km 771,3 – 808,85, pravý břeh, levý bře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astrální území: Prackovice n. L., Libochovany, V. Žernoseky, M. Žernoseky, Píšťany, Lhotka n. L., Lovosice, Litoměřice, Nučničky, Lounky, Brná n. L., Dolní Zálezl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/>
                <w:sz w:val="20"/>
              </w:rPr>
              <w:t>Identifikátor ISYPO, ID JEVU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38911 – zdrž Střekov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38895 – zdrž Lovosic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38878 – zdrž Č. Kopisty</w:t>
            </w:r>
          </w:p>
        </w:tc>
      </w:tr>
      <w:tr>
        <w:trPr>
          <w:trHeight w:val="478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Číslo DM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051009329 – zdrž Střekov</w:t>
            </w:r>
          </w:p>
          <w:p>
            <w:pPr>
              <w:pStyle w:val="TextBodyIndent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051009328 – zdrž Lovosice</w:t>
            </w:r>
          </w:p>
          <w:p>
            <w:pPr>
              <w:pStyle w:val="TextBodyIndent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051009327 – zdrž Č. Kopisty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robný popis předmětu služby: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 důvodu zhoršeného zdravotního stavu, statických poměrů a zvýšené frekvence osob v uvedených lokalitách je navrženo k odstranění </w:t>
      </w:r>
      <w:r>
        <w:rPr>
          <w:rFonts w:cs="Arial" w:ascii="Arial" w:hAnsi="Arial"/>
          <w:sz w:val="22"/>
          <w:szCs w:val="22"/>
        </w:rPr>
        <w:t>106 ks stromů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Jednotlivé stromy, včetně doporučené technologie kácení, jsou uvedeny v příloze tohoto záměru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ečný počet stromů bude určen při předání akce. V případě, že vlivem přírodních okolností, dojde ke změně počtu dřevin např. vývrat, polom (méněpráce), bude částka za neprovedení prací odečtena a fakturovaná částka tak bude upravena.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ované parametry (specifikace služby) a jejich zdůvodnění: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ácení dřevin bude provedeno dle arboristického standardu, Kácení stromů‘‘ – SPPK A01 005:2018. </w:t>
      </w:r>
      <w:r>
        <w:rPr>
          <w:rFonts w:cs="Arial" w:ascii="Arial" w:hAnsi="Arial"/>
          <w:sz w:val="22"/>
          <w:szCs w:val="22"/>
        </w:rPr>
        <w:t xml:space="preserve">Kácení dřevin musí realizováno s ohledem na případný výskyt živočichů.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lef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vatel je povinen předložit při zadávacím řízení osvědčení o </w:t>
      </w:r>
      <w:r>
        <w:rPr>
          <w:rFonts w:cs="Arial" w:ascii="Arial" w:hAnsi="Arial"/>
          <w:sz w:val="22"/>
          <w:szCs w:val="22"/>
        </w:rPr>
        <w:t xml:space="preserve">absolvování kurzu pro práci s motorovou pilou.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V případě, že dojde ke vzniku přestupkové odpovědnosti objednatele v souvislosti s pokácením jiných než předmětných dřevin, či neodborným zásahem, zavazuje se zhotovitel převzít plnou odpovědnost, případně uhradit objednateli veškeré vzniklé škody, tedy zejména uhradit objednateli případnou škodu ve výši udělené pokuty.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hledem k tomu, že práce budou probíhat u vodního toku, bude veškeré zařízení pracoviště zajištěno tak, aby nedošlo k znečištění vody v řece ropnými produkty a jinými škodlivými látkami. Zhotovitel je povinen užívat stanoviště a prostory pro akci a deponie materiálu tak, aby nevznikly škody na sousedících pozemcích.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né dřeviny se nacházejí na pozemcích, které jsou majetkem státu ČR, k němuž má právo hospodaření Povodí Labe, státní podnik. V případě nutnosti a vstupu na pozemky, které nejsou ve vlastnictví Povodí Labe, státní podnik, si zajistí souhlas vlastníka dotčených pozemků zhotovitel akce sám.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hotovitel povede pracovní deník s podrobnými informacemi o kácení dřevin a dřevní hmotě. Originál deníku bude po dokončení prací předán zástupci objednatele.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kdy dojde k zjištění rozdílu mezi objemem plánovaných prací a skutečností (vícepráce), je zhotovitel povinen práce přerušit, neprodleně informovat objednatele a v realizaci prací nad rámec smlouvy je možné pokračovat až po odsouhlaseném dodatku ke smlouvě.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předání, převzetí, atd.: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dnatel provede protokolární předání dotčeného pozemku nebo jeho částí, s konkrétním určením jednotlivých dřevin určených ke kácení. Předmětné dřeviny budou v terénu označeny černým štítkem se sedmiciferným číslem a reflexním sprejem. </w:t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této veřejné zakázky je povinen na svůj náklad a odpovědnost označit a zabezpečit místo provádění prací takovým způsobem, aby zabránil vniknutí nepovolaným osobám do prostoru provádění prací tak, aby nedošlo činností zhotovitele k ohrožení života, zdraví či majetku třetích osob (oplocení či označení pracoviště, poučené osoby, dodržení podmínek BOZP apod.)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bu realizace zakázky objednatel požaduje z důvodu bezpečnosti zajistit: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epoškození cyklostezek a potahových stezek těžkou technikou,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ásledný úklid dotčených cyklostezek,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át pozor na el. vedení, pokud se nachází v blízkosti,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epoškození zařízení Povodí Labe, státní podnik (břehové znaky, břehová kilometráž, dlažba apod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e akce nebude mít negativní vliv na životní prostředí při dodržování následujících opatření: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hotovitel zajistí ochranu povrchových a podzemních vod před jejich znečištěním dalšími látkami (ropné deriváty, chemikálie, tuky atd.),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všechny stroje a mechanismy musí být v řádném technickém stavu, prosté úkapů olejů a pohonných hmot,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hotovitel je povinen během prací zajišťovat pořádek na pracovišti a neznečišťovat veřejná prostranství, nezatěžovat jej nadměrným hlukem a v co největší míře šetřit stávající zeleň,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hotovitel zajistí odvoz odpadu vzniklého při realizaci veřejné zakázky a jeho předání oprávněné osobě dle zákona č. 541/2020 Sb., o odpadech v platném znění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vést, ode dne převzetí místa až do dne ukončení práce, deník se všemi obsahovými náležitostmi  v souladu s platnými předpisy. Po ukončení prací bude originál deníku předán zhotoviteli. 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V případě, že dojde k pádu kácených dřevin nebo jejich částí do koryta řeky Labe, je zhotovitel povinen, na vlastní náklady, bezodkladně odstranit danou dřevní hmotu z koryta řeky Labe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Kácením předmětných dřevin a soustřeďováním pokácené dřevní hmoty nesmí být poškozeny ostatní dřeviny břehového porostu. Pokud by k poškození výjimečně došlo, budou asanovány (dotvarování a konzervace ran) nebo po dohodě se zástupcem objednatele zcela odstraněny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, po provedení akce v požadovaném rozsahu, uvede dotčené pozemky do původního stavu, včetně úklidu a pozemky předá protokolárně zpět objednavateli, a to včetně fotodokumentace lokality před zahájením a po ukončení prací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vržený způsob nakládání s dřevní hmotou: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-53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Množství využitelné a nevyužitelné dřevní hmoty bude průběžně evidováno zhotovitelem (zápis v deníku) a odsouhlaseno objednatelem a zhotovitelem.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nožství využitelné dřevní hmoty se předpokládá 18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color w:val="000000"/>
          <w:sz w:val="22"/>
          <w:szCs w:val="22"/>
        </w:rPr>
        <w:t xml:space="preserve">– výpočet dle kalkulačky na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drevari.cz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nožství nevyužitelné dřevní hmoty se předpokládá do 3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yužitelná dřevní hmota, bude zhotovitelem odvezena na deponii Povodí Labe, státní podnik, Mlékojedy (p. p. č. 4849/13 v k. ú. Mlékojedy u Litoměřic), nebo si zhotovitel může využitelnou dřevní hmotu odkoupit dle platného ceníku Povodí Labe, státní podnik. V případě odvozu využitelné dřevní hmoty na deponii v Mlékojedech bude dřevní hmota nařezána na 2 m, 3 m či 4 m kusy. Odvoz a předání dřevní hmoty bude předem dohodnut s objednatelem. 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Nevyužitelnou dřevní hmotu zneškodní zhotovitel štěpkováním v místě kácení stromů. Naštěpkováná dřevní hmota bude rovnoměrně rozprostřena na pozemcích objednatele. Případně může být dřevní hmota zhotovitelem, jako původcem odpadu, zlikvidována v souladu se zákonem č. 541/2020 Sb., o odpadech, ve znění pozdějších předpisů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odnocení efektivity a účelnosti požadované služby: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Účelnost odstranění předmětných nebezpečných dřevin se projeví na bezpečnosti osob a v prevenci vzniku škod na majetku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-54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-540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y:</w:t>
      </w:r>
    </w:p>
    <w:p>
      <w:pPr>
        <w:pStyle w:val="Normal"/>
        <w:autoSpaceDE w:val="false"/>
        <w:spacing w:before="0" w:after="0"/>
        <w:ind w:left="360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ýkaz výměr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2.</w:t>
        <w:tab/>
        <w:t>Mapy s vyznačením úseků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3. </w:t>
        <w:tab/>
        <w:t>Informace o pozemcí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4.  Detailní informace o strome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5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5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  <w:color w:val="000000"/>
      <w:sz w:val="24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Times New Roman"/>
      <w:b/>
      <w:color w:val="000000"/>
      <w:sz w:val="24"/>
      <w:szCs w:val="20"/>
      <w:u w:val="single"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color w:val="000000"/>
      <w:sz w:val="24"/>
      <w:szCs w:val="20"/>
      <w:lang w:val="en-US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Label1">
    <w:name w:val="label1"/>
    <w:qFormat/>
    <w:rPr>
      <w:rFonts w:ascii="Arial" w:hAnsi="Arial" w:cs="Arial"/>
      <w:b w:val="false"/>
      <w:bCs w:val="false"/>
      <w:color w:val="000000"/>
      <w:sz w:val="17"/>
      <w:szCs w:val="17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reformatted">
    <w:name w:val="preformatted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09"/>
    </w:pPr>
    <w:rPr>
      <w:rFonts w:ascii="Arial" w:hAnsi="Arial" w:cs="Arial"/>
      <w:color w:val="000000"/>
      <w:sz w:val="24"/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next w:val="Normal"/>
    <w:qFormat/>
    <w:pPr>
      <w:numPr>
        <w:ilvl w:val="0"/>
        <w:numId w:val="2"/>
      </w:numPr>
      <w:spacing w:before="120" w:after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odsazen">
    <w:name w:val="Normální odsazený"/>
    <w:basedOn w:val="Normal"/>
    <w:qFormat/>
    <w:pPr>
      <w:spacing w:before="0" w:after="0"/>
      <w:ind w:left="708" w:hanging="0"/>
    </w:pPr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revari.cz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48:00Z</dcterms:created>
  <dc:creator>Uživatel systému Windows</dc:creator>
  <dc:description/>
  <cp:keywords/>
  <dc:language>en-US</dc:language>
  <cp:lastModifiedBy>Ing. Petr Plessney</cp:lastModifiedBy>
  <cp:lastPrinted>2025-06-19T10:38:00Z</cp:lastPrinted>
  <dcterms:modified xsi:type="dcterms:W3CDTF">2025-09-10T08:34:00Z</dcterms:modified>
  <cp:revision>44</cp:revision>
  <dc:subject/>
  <dc:title/>
</cp:coreProperties>
</file>